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амый эффективный землевладелец России</w:t>
      </w:r>
    </w:p>
    <w:p>
      <w:pPr>
        <w:pStyle w:val="Normal"/>
        <w:rPr>
          <w:kern w:val="0"/>
        </w:rPr>
      </w:pPr>
      <w:r>
        <w:rPr>
          <w:kern w:val="0"/>
        </w:rPr>
      </w:r>
    </w:p>
    <w:p>
      <w:pPr>
        <w:pStyle w:val="TextBodyIndent"/>
        <w:rPr>
          <w:szCs w:val="24"/>
        </w:rPr>
      </w:pPr>
      <w:r>
        <w:rPr/>
        <w:t>На самом деле, что мы сделали? Мы просто дали возможность людям работать, раскрыть свой потенциал, вот и всё, больше ничего. В этом мы и видели свою пастырскую задачу, потому что задача пастыря - это в первую очередь увидеть в человеке и помочь ему раскрыть то, что Богом заложено в нём во всех сферах жизни - и в духовной, и в сфере труда.</w:t>
      </w:r>
    </w:p>
    <w:p>
      <w:pPr>
        <w:pStyle w:val="Normal"/>
        <w:rPr>
          <w:szCs w:val="24"/>
        </w:rPr>
      </w:pPr>
      <w:r>
        <w:rPr>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есенняя распутица. Такой поздней весны давно уже не было. В балках ещё лежит снег, а с полей тысячами рек сбегает талая вода. Земля мокрая насквозь, хоть бери и выжима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ё это обещает тяжёлый сев крестьянам. Ведь поля, скорее всего, подсохнут одновременно, и тогда все полевые работы надо будет провести в кратчайшие сроки, за неделю, не боле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уководителю кооператива «Воскресение» наместнику Сретенского мужского монастыря архимандриту Тихону есть над чем задуматься. Если два года назад было всего 150 гектаров обрабатываемой земли, то сейчас в хозяйстве пашни почти более трёх тысяч гектар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вая жизнь порушенного хозяйства в одном из районов Рязанской области началась с весны 2001 года. Первым делом стали спасать гибнущих бурёнок.</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Людмила Ивановна ШНЯКИНА, доярка</w:t>
      </w:r>
      <w:r>
        <w:rPr>
          <w:rFonts w:cs="Times New Roman"/>
          <w:color w:val="000000"/>
          <w:sz w:val="28"/>
          <w:szCs w:val="21"/>
        </w:rPr>
        <w:t xml:space="preserve">, </w:t>
      </w:r>
      <w:r>
        <w:rPr>
          <w:rFonts w:cs="Times New Roman"/>
          <w:bCs w:val="false"/>
          <w:color w:val="000000"/>
          <w:sz w:val="28"/>
          <w:szCs w:val="21"/>
        </w:rPr>
        <w:t>рассказыва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Как только хозяйство возглавил о. Тихон, привезли фураж, привезли силос, и мы на лето уже вышли в поле, а так бы у нас коровы от слабости не вышли на пастбищ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ыне дойного стада 320 голов. Передовые доярки, такие, как Людмила Ивановна, сейчас уже доят по 12-13 литров молока от коровы. За прошлый год вышли в среднем на 3 тысячи 400 литров на фуражную корову.</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Надежда Михайловна ЖИЛИНА, исполнительный директор кооператива «ВОСКРЕСЕНИЕ»</w:t>
      </w:r>
      <w:r>
        <w:rPr>
          <w:rFonts w:cs="Times New Roman"/>
          <w:color w:val="000000"/>
          <w:sz w:val="28"/>
          <w:szCs w:val="21"/>
        </w:rPr>
        <w:t xml:space="preserve">, </w:t>
      </w:r>
      <w:r>
        <w:rPr>
          <w:rFonts w:cs="Times New Roman"/>
          <w:bCs w:val="false"/>
          <w:color w:val="000000"/>
          <w:sz w:val="28"/>
          <w:szCs w:val="21"/>
        </w:rPr>
        <w:t>говори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Животноводческая продукция уже два года даёт хозяйству живые деньги. Ежемесячно мы получаем с молокозавода около 300 тысяч. На эту сумму мы можем жить. Выдать заработанную плату. Не приходится где-то проси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боты на фермах непочатый край. Надо ремонтировать коровники, менять молокопроводы, устанавливать новое доильное оборудование. За прошедшую зиму запустили пятый коровник. Теперь здесь свой нетелиный комплекс. 80 тёлочек ждут своего часа, чтобы пополнить дойное стадо. И в каждом коровнике чистота и порядок. Люди работают споро и аккуратно.</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Любовь Михайловна ЮРКОВЕЦ, доярка</w:t>
      </w:r>
      <w:r>
        <w:rPr>
          <w:rFonts w:cs="Times New Roman"/>
          <w:color w:val="000000"/>
          <w:sz w:val="28"/>
          <w:szCs w:val="21"/>
        </w:rPr>
        <w:t xml:space="preserve">, </w:t>
      </w:r>
      <w:r>
        <w:rPr>
          <w:rFonts w:cs="Times New Roman"/>
          <w:bCs w:val="false"/>
          <w:color w:val="000000"/>
          <w:sz w:val="28"/>
          <w:szCs w:val="21"/>
        </w:rPr>
        <w:t>добавля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Хорошо получается. Стараемся же мы для себя, в свой дом, в свою семью. </w:t>
      </w:r>
      <w:r>
        <w:rPr>
          <w:rFonts w:cs="Times New Roman"/>
          <w:b/>
          <w:bCs w:val="false"/>
          <w:color w:val="000000"/>
          <w:sz w:val="28"/>
          <w:szCs w:val="21"/>
        </w:rPr>
        <w:t>Светлана Михайловна ШНЯКИНА</w:t>
      </w:r>
      <w:r>
        <w:rPr>
          <w:rFonts w:cs="Times New Roman"/>
          <w:color w:val="000000"/>
          <w:sz w:val="28"/>
          <w:szCs w:val="21"/>
        </w:rPr>
        <w:t xml:space="preserve"> говорит</w:t>
      </w:r>
      <w:r>
        <w:rPr>
          <w:rFonts w:cs="Times New Roman"/>
          <w:bCs w:val="false"/>
          <w:color w:val="000000"/>
          <w:sz w:val="28"/>
          <w:szCs w:val="16"/>
        </w:rPr>
        <w:t>:</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У нас почти все молодые семьи здесь работают. Везде одна молодёжь у нас. Ведь зарплату платят. Премию дают, клуб вот отремонтировали, всё, вроде, на лад пошл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У механизатора </w:t>
      </w:r>
      <w:r>
        <w:rPr>
          <w:rFonts w:cs="Times New Roman"/>
          <w:b/>
          <w:color w:val="000000"/>
          <w:sz w:val="28"/>
          <w:szCs w:val="21"/>
        </w:rPr>
        <w:t>Дмитрия Васильевича Догадина</w:t>
      </w:r>
      <w:r>
        <w:rPr>
          <w:rFonts w:cs="Times New Roman"/>
          <w:bCs w:val="false"/>
          <w:color w:val="000000"/>
          <w:sz w:val="28"/>
          <w:szCs w:val="21"/>
        </w:rPr>
        <w:t xml:space="preserve"> родился сын. Прошлым летом мы познакомились с ним на уборочной. Жаркой выдалась та страда. День и ночь работали комбайнеры. Урожай был богаты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аловый сбор зерна - 3 тысячи 300 тонн, по 27 центнеров в среднем с каждого гектара. За уборочную Дмитрий Васильевич заработал 30 тысяч рублей. А под Рождество родился сын, которого назвали Богданом.</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 xml:space="preserve">Мать Богдана, </w:t>
      </w:r>
      <w:r>
        <w:rPr>
          <w:rFonts w:cs="Times New Roman"/>
          <w:b/>
          <w:bCs w:val="false"/>
          <w:color w:val="000000"/>
          <w:sz w:val="28"/>
          <w:szCs w:val="21"/>
        </w:rPr>
        <w:t>Елена Александровна ДОГАДИНА</w:t>
      </w:r>
      <w:r>
        <w:rPr>
          <w:rFonts w:cs="Times New Roman"/>
          <w:color w:val="000000"/>
          <w:sz w:val="28"/>
          <w:szCs w:val="21"/>
        </w:rPr>
        <w:t xml:space="preserve">, </w:t>
      </w:r>
      <w:r>
        <w:rPr>
          <w:rFonts w:cs="Times New Roman"/>
          <w:bCs w:val="false"/>
          <w:color w:val="000000"/>
          <w:sz w:val="28"/>
          <w:szCs w:val="21"/>
        </w:rPr>
        <w:t>утвержда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Такое имя, потому что Богом данный у нас ребёнок. 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 тому времени, когда Богдан подрастёт и вместе с отцом первый раз выйдет в поле, наверное, всё изменится в хозяйстве. У руководителя хозяйства архимандрита Тихона много мыслей о том, как сделать хозяйство образцовым, лучшим. Но и то, что сделано, не осталось незамеченным уже сейчас.</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этом году впервые состоялось вручение национальных премий имени Петра Аркадьевича Столыпина «Аграрная элита России». В номинации «Эффективный землевладелец, за возрождение сельских укладов на селе и за восстановление хозяйства» наместнику Сретенского мужского монастыря архимандриту Тихону была вручена эта премия.</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Людмила Ивановна ШНЯКИНА</w:t>
      </w:r>
      <w:r>
        <w:rPr>
          <w:rFonts w:cs="Times New Roman"/>
          <w:color w:val="000000"/>
          <w:sz w:val="28"/>
          <w:szCs w:val="21"/>
        </w:rPr>
        <w:t xml:space="preserve"> </w:t>
      </w:r>
      <w:r>
        <w:rPr>
          <w:rFonts w:cs="Times New Roman"/>
          <w:bCs w:val="false"/>
          <w:color w:val="000000"/>
          <w:sz w:val="28"/>
          <w:szCs w:val="21"/>
        </w:rPr>
        <w:t>передаёт поздравления отцу Тихон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Очень рады за него. Это его награда, раз он сделал доброе дело людям, ему и награ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т так переплелись достижения экономические и нравственные. Ведь возродилось не только хозяйство, но и вернулись к нормальной жизни крестьяне. Нет больше пьянства и безысходности в глазах людей. И для этого достаточным оказалось одно: вернуться к традиционным принципам ведения русского крестьянского хозяйства, которые основаны на православной вере, общей ответственности и доброжелательном отношении между людьми.</w:t>
      </w:r>
    </w:p>
    <w:p>
      <w:pPr>
        <w:pStyle w:val="Normal"/>
        <w:ind w:firstLine="709"/>
        <w:jc w:val="both"/>
        <w:rPr>
          <w:rFonts w:cs="Times New Roman"/>
          <w:bCs w:val="false"/>
          <w:color w:val="000000"/>
          <w:sz w:val="28"/>
          <w:szCs w:val="24"/>
        </w:rPr>
      </w:pPr>
      <w:r>
        <w:rPr>
          <w:rFonts w:cs="Times New Roman"/>
          <w:bCs w:val="false"/>
          <w:iCs/>
          <w:color w:val="000000"/>
          <w:sz w:val="28"/>
          <w:szCs w:val="21"/>
        </w:rPr>
        <w:t xml:space="preserve">Беседа </w:t>
      </w:r>
      <w:r>
        <w:rPr>
          <w:rFonts w:cs="Times New Roman"/>
          <w:b/>
          <w:iCs/>
          <w:color w:val="000000"/>
          <w:sz w:val="28"/>
          <w:szCs w:val="21"/>
        </w:rPr>
        <w:t xml:space="preserve">главного редактора «Русского Дома» </w:t>
      </w:r>
      <w:r>
        <w:rPr>
          <w:rFonts w:cs="Times New Roman"/>
          <w:b/>
          <w:color w:val="000000"/>
          <w:sz w:val="28"/>
          <w:szCs w:val="21"/>
        </w:rPr>
        <w:t xml:space="preserve">Александра Николаевича КРУТОВА </w:t>
      </w:r>
      <w:r>
        <w:rPr>
          <w:rFonts w:cs="Times New Roman"/>
          <w:b/>
          <w:iCs/>
          <w:color w:val="000000"/>
          <w:sz w:val="28"/>
          <w:szCs w:val="21"/>
        </w:rPr>
        <w:t xml:space="preserve">с наместником Московского Сретенского монастыря </w:t>
      </w:r>
      <w:r>
        <w:rPr>
          <w:rFonts w:cs="Times New Roman"/>
          <w:b/>
          <w:color w:val="000000"/>
          <w:sz w:val="28"/>
          <w:szCs w:val="21"/>
        </w:rPr>
        <w:t>архимандритом ТИХОНОМ (Шевкуновым),</w:t>
      </w:r>
      <w:r>
        <w:rPr>
          <w:rFonts w:cs="Times New Roman"/>
          <w:color w:val="000000"/>
          <w:sz w:val="28"/>
          <w:szCs w:val="21"/>
        </w:rPr>
        <w:t xml:space="preserve"> </w:t>
      </w:r>
      <w:r>
        <w:rPr>
          <w:rFonts w:cs="Times New Roman"/>
          <w:bCs w:val="false"/>
          <w:iCs/>
          <w:color w:val="000000"/>
          <w:sz w:val="28"/>
          <w:szCs w:val="21"/>
        </w:rPr>
        <w:t>председателем кооператива «Воскресение», членом редколлегии журнала «Русский Дом».</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КРУТОВ А.Н</w:t>
      </w:r>
      <w:r>
        <w:rPr>
          <w:rFonts w:cs="Times New Roman"/>
          <w:color w:val="000000"/>
          <w:sz w:val="28"/>
          <w:szCs w:val="21"/>
        </w:rPr>
        <w:t xml:space="preserve">.: </w:t>
      </w:r>
      <w:r>
        <w:rPr>
          <w:rFonts w:cs="Times New Roman"/>
          <w:bCs w:val="false"/>
          <w:i/>
          <w:iCs/>
          <w:color w:val="000000"/>
          <w:sz w:val="28"/>
          <w:szCs w:val="21"/>
        </w:rPr>
        <w:t>Батюшка, «Русский Дом» поздравляет вас с награждением престижной премией имени Петра Аркадьевича Столыпина. Признаться, для нас это было несколько неожиданно, ведь претендентов на эту награду было более двухсот.</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Архимандрит ТИХОН</w:t>
      </w:r>
      <w:r>
        <w:rPr>
          <w:rFonts w:cs="Times New Roman"/>
          <w:color w:val="000000"/>
          <w:sz w:val="28"/>
          <w:szCs w:val="21"/>
        </w:rPr>
        <w:t xml:space="preserve">: </w:t>
      </w:r>
      <w:r>
        <w:rPr>
          <w:rFonts w:cs="Times New Roman"/>
          <w:bCs w:val="false"/>
          <w:color w:val="000000"/>
          <w:sz w:val="28"/>
          <w:szCs w:val="21"/>
        </w:rPr>
        <w:t>Александр Николаевич, мы сами немножко удивлены, что выбились в такие передовики производства. А на самом деле и я сам, и монахи нашего монастыря не много понимают в сельском хозяйстве. Всё то, что сделано, - заслуга, конечно, самих землевладельцев, нашей аграрной элиты России, которой являются крестьяне деревень Слободка, Мишино, Анино. Они -действительно аграрная элита России. Это не громкие слова.</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КРУТОВ А.Н.</w:t>
      </w:r>
      <w:r>
        <w:rPr>
          <w:rFonts w:cs="Times New Roman"/>
          <w:color w:val="000000"/>
          <w:sz w:val="28"/>
          <w:szCs w:val="21"/>
        </w:rPr>
        <w:t xml:space="preserve">: </w:t>
      </w:r>
      <w:r>
        <w:rPr>
          <w:rFonts w:cs="Times New Roman"/>
          <w:bCs w:val="false"/>
          <w:i/>
          <w:iCs/>
          <w:color w:val="000000"/>
          <w:sz w:val="28"/>
          <w:szCs w:val="21"/>
        </w:rPr>
        <w:t>Значит, самый эффективный собственник земли у нас сегодня в России - Церковь, я так понимаю. Всё время мы слышим: люди у нас рабы, пьют, работать не хотят, на них уже можно махнуть рукой...</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Архимандрит ТИХОН</w:t>
      </w:r>
      <w:r>
        <w:rPr>
          <w:rFonts w:cs="Times New Roman"/>
          <w:color w:val="000000"/>
          <w:sz w:val="28"/>
          <w:szCs w:val="21"/>
        </w:rPr>
        <w:t xml:space="preserve">: </w:t>
      </w:r>
      <w:r>
        <w:rPr>
          <w:rFonts w:cs="Times New Roman"/>
          <w:bCs w:val="false"/>
          <w:color w:val="000000"/>
          <w:sz w:val="28"/>
          <w:szCs w:val="21"/>
        </w:rPr>
        <w:t>Конечно же, это не так. То, что говорится - это злой навет на русский народ, на русское крестьянство. И мы это поняли, сами убедились на своем собственном опыте. Действительно, ситуация была очень тяжелая. Колхоз «Восход» (тогда он так назывался) был практически на последнем месте в районе, 150 гектаров из двух с половиной тысяч всей земли были засеяны под озимые. Коровы давали 1,8 литра молока - меньше, чем козы. Ситуация была катастрофическая. Сейчас нормально, для средней полосы хорошо. На самом деле, что мы сделали? Мы просто дали возможность людям работать, раскрыть свой потенциал, вот и всё, больше ничего. В этом мы и видели свою пастырскую задачу, потому что задача пастыря - это в первую очередь увидеть в человеке и помочь ему раскрыть то, что Богом заложено в нём во всех сферах жизни - и в духовной, и в сфере труда.</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КРУТОВ А.Н.:</w:t>
      </w:r>
      <w:r>
        <w:rPr>
          <w:rFonts w:cs="Times New Roman"/>
          <w:color w:val="000000"/>
          <w:sz w:val="28"/>
          <w:szCs w:val="21"/>
        </w:rPr>
        <w:t xml:space="preserve"> </w:t>
      </w:r>
      <w:r>
        <w:rPr>
          <w:rFonts w:cs="Times New Roman"/>
          <w:bCs w:val="false"/>
          <w:i/>
          <w:iCs/>
          <w:color w:val="000000"/>
          <w:sz w:val="28"/>
          <w:szCs w:val="21"/>
        </w:rPr>
        <w:t>Но ведь начали-то вы работать с теми же людьми, которые и пили, и прогуливали...</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Архимандрит ТИХОН</w:t>
      </w:r>
      <w:r>
        <w:rPr>
          <w:rFonts w:cs="Times New Roman"/>
          <w:color w:val="000000"/>
          <w:sz w:val="28"/>
          <w:szCs w:val="21"/>
        </w:rPr>
        <w:t xml:space="preserve">: </w:t>
      </w:r>
      <w:r>
        <w:rPr>
          <w:rFonts w:cs="Times New Roman"/>
          <w:bCs w:val="false"/>
          <w:color w:val="000000"/>
          <w:sz w:val="28"/>
          <w:szCs w:val="21"/>
        </w:rPr>
        <w:t>Было, когда-то это было. Но не прошло и полгода, как всё изменилось. Люди пришли в себя, и началась творческая, созидательная, прекрасная работа. Они раскрылись совершенно потрясающе. У них даже лица раньше были совершенно другие. И было немножко страшновато, потому что вкладывались довольно большие деньги, монастырские деньги, и деньги тех людей, которые нам помогали. Нам говорили: самая большая проблема - это люди. Можно вложить деньги, можно купить технику, можно купить семена, но кто будет обрабатывать эту землю, кто будет работать на этой технике? Оказалось, что это опасение ложное, наверное, навеянное кем-то. Люди взялись с такой любовью, с такой ответственностью за дело! Когда мы осенью распахали все пахотные земли, которые не пахались восемь-десять лет, березняком уже заросли, люди выходили на поле, с радостью на это смотрели. Людской потенциал у нас колоссальный. И надо только приложить силы, любовь, терпение, заботу, и всё - как земля весной.</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КРУТОВ А.Н</w:t>
      </w:r>
      <w:r>
        <w:rPr>
          <w:rFonts w:cs="Times New Roman"/>
          <w:color w:val="000000"/>
          <w:sz w:val="28"/>
          <w:szCs w:val="21"/>
        </w:rPr>
        <w:t xml:space="preserve">.: </w:t>
      </w:r>
      <w:r>
        <w:rPr>
          <w:rFonts w:cs="Times New Roman"/>
          <w:bCs w:val="false"/>
          <w:i/>
          <w:iCs/>
          <w:color w:val="000000"/>
          <w:sz w:val="28"/>
          <w:szCs w:val="21"/>
        </w:rPr>
        <w:t>Батюшка, я у вас ещё одну награду видел, Почетную грамоту за лучшие достижения в сельском хозяйстве по вашему Михайловскому району. Для вас, вы говорили, это самая лучшая награда за последнее время.</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Архимандрит ТИХОН</w:t>
      </w:r>
      <w:r>
        <w:rPr>
          <w:rFonts w:cs="Times New Roman"/>
          <w:color w:val="000000"/>
          <w:sz w:val="28"/>
          <w:szCs w:val="21"/>
        </w:rPr>
        <w:t xml:space="preserve">: </w:t>
      </w:r>
      <w:r>
        <w:rPr>
          <w:rFonts w:cs="Times New Roman"/>
          <w:bCs w:val="false"/>
          <w:color w:val="000000"/>
          <w:sz w:val="28"/>
          <w:szCs w:val="21"/>
        </w:rPr>
        <w:t>Действительно, это дорогого стоит. Ведь в районе внимательно смотрят за нашей работой. И они видят, что есть на самом деле.</w:t>
      </w:r>
    </w:p>
    <w:p>
      <w:pPr>
        <w:pStyle w:val="Normal"/>
        <w:shd w:fill="FFFFFF" w:val="clear"/>
        <w:autoSpaceDE w:val="false"/>
        <w:ind w:firstLine="709"/>
        <w:jc w:val="both"/>
        <w:rPr>
          <w:rFonts w:cs="Times New Roman"/>
          <w:bCs w:val="false"/>
          <w:i/>
          <w:i/>
          <w:iCs/>
          <w:color w:val="000000"/>
          <w:sz w:val="28"/>
          <w:szCs w:val="24"/>
        </w:rPr>
      </w:pPr>
      <w:r>
        <w:rPr>
          <w:rFonts w:cs="Times New Roman"/>
          <w:b/>
          <w:bCs w:val="false"/>
          <w:color w:val="000000"/>
          <w:sz w:val="28"/>
          <w:szCs w:val="21"/>
        </w:rPr>
        <w:t>КРУТОВ А.Н.</w:t>
      </w:r>
      <w:r>
        <w:rPr>
          <w:rFonts w:cs="Times New Roman"/>
          <w:color w:val="000000"/>
          <w:sz w:val="28"/>
          <w:szCs w:val="21"/>
        </w:rPr>
        <w:t xml:space="preserve">: </w:t>
      </w:r>
      <w:r>
        <w:rPr>
          <w:rFonts w:cs="Times New Roman"/>
          <w:bCs w:val="false"/>
          <w:i/>
          <w:iCs/>
          <w:color w:val="000000"/>
          <w:sz w:val="28"/>
          <w:szCs w:val="21"/>
        </w:rPr>
        <w:t>Какие у вас взаимоотношения с колхозами, совхозами, фермерами в районе?</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Архимандрит ТИХОН</w:t>
      </w:r>
      <w:r>
        <w:rPr>
          <w:rFonts w:cs="Times New Roman"/>
          <w:color w:val="000000"/>
          <w:sz w:val="28"/>
          <w:szCs w:val="21"/>
        </w:rPr>
        <w:t xml:space="preserve">: </w:t>
      </w:r>
      <w:r>
        <w:rPr>
          <w:rFonts w:cs="Times New Roman"/>
          <w:bCs w:val="false"/>
          <w:color w:val="000000"/>
          <w:sz w:val="28"/>
          <w:szCs w:val="21"/>
        </w:rPr>
        <w:t>Очень хорошие, дружеские, отношения взаимовыручки. Когда чего-то не хватает, как добрые соседи, мы делимся, а председатели колхозов охотно, с большой радостью, делятся с нами тем опытом, которого, конечно же, нет у нас. Самые добрые и самые дружеские отношения у нас и с губернскими властями, и с районными.</w:t>
      </w:r>
    </w:p>
    <w:p>
      <w:pPr>
        <w:pStyle w:val="Normal"/>
        <w:shd w:fill="FFFFFF" w:val="clear"/>
        <w:autoSpaceDE w:val="false"/>
        <w:ind w:firstLine="709"/>
        <w:jc w:val="both"/>
        <w:rPr>
          <w:rFonts w:cs="Times New Roman"/>
          <w:bCs w:val="false"/>
          <w:i/>
          <w:i/>
          <w:iCs/>
          <w:color w:val="000000"/>
          <w:sz w:val="28"/>
          <w:szCs w:val="24"/>
        </w:rPr>
      </w:pPr>
      <w:r>
        <w:rPr>
          <w:rFonts w:cs="Times New Roman"/>
          <w:b/>
          <w:bCs w:val="false"/>
          <w:color w:val="000000"/>
          <w:sz w:val="28"/>
          <w:szCs w:val="21"/>
        </w:rPr>
        <w:t>КРУТОВ А.Н.:</w:t>
      </w:r>
      <w:r>
        <w:rPr>
          <w:rFonts w:cs="Times New Roman"/>
          <w:color w:val="000000"/>
          <w:sz w:val="28"/>
          <w:szCs w:val="21"/>
        </w:rPr>
        <w:t xml:space="preserve"> </w:t>
      </w:r>
      <w:r>
        <w:rPr>
          <w:rFonts w:cs="Times New Roman"/>
          <w:bCs w:val="false"/>
          <w:i/>
          <w:iCs/>
          <w:color w:val="000000"/>
          <w:sz w:val="28"/>
          <w:szCs w:val="21"/>
        </w:rPr>
        <w:t>Скажите, если у нас лучший собственник на земле сегодня Церковь, тогда, может быть, и впрямь остро стоит вопрос о возвращении собственности Церкви?</w:t>
      </w:r>
    </w:p>
    <w:p>
      <w:pPr>
        <w:pStyle w:val="Normal"/>
        <w:ind w:firstLine="709"/>
        <w:jc w:val="both"/>
        <w:rPr>
          <w:rFonts w:cs="Times New Roman"/>
          <w:bCs w:val="false"/>
          <w:color w:val="000000"/>
          <w:sz w:val="28"/>
          <w:szCs w:val="24"/>
        </w:rPr>
      </w:pPr>
      <w:r>
        <w:rPr>
          <w:rFonts w:cs="Times New Roman"/>
          <w:b/>
          <w:bCs w:val="false"/>
          <w:color w:val="000000"/>
          <w:sz w:val="28"/>
          <w:szCs w:val="21"/>
        </w:rPr>
        <w:t>Архимандрит ТИХОН</w:t>
      </w:r>
      <w:r>
        <w:rPr>
          <w:rFonts w:cs="Times New Roman"/>
          <w:color w:val="000000"/>
          <w:sz w:val="28"/>
          <w:szCs w:val="21"/>
        </w:rPr>
        <w:t xml:space="preserve">: </w:t>
      </w:r>
      <w:r>
        <w:rPr>
          <w:rFonts w:cs="Times New Roman"/>
          <w:bCs w:val="false"/>
          <w:color w:val="000000"/>
          <w:sz w:val="28"/>
          <w:szCs w:val="21"/>
        </w:rPr>
        <w:t>Это будут решать, конечно же, законодательные органы государства. Но, по всей видимости, да, - Церковь не может не быть эффективным собственником. Она обречена быть эффективным собственником   земли.   Во-первых, Церковь никому эти земли не отдаст и не продаст, они останутся в России, будут работать на Россию. Церковь не будет искать здесь никакой корысти, никакой выгоды. Вот у нас спрашивали, когда мы получали эту премию: «Как же так вы оказались среди предпринимателей?» Мы сказали, что не считаем себя предпринимателями, потому что мы не извлекаем выгоды из этого проекта совершенно. Если мы каким-то образом зарабатываем, скажем, в издательских наших проектах, то здесь в основном убытки. Если мы и будем получать когда-то прибыль, то это не ранее, чем через 5-6 лет. Поэтому если Церковь возьмёт землю и будет помогать, именно помогать, потому что работать на земле должны профессионалы, крестьяне, то, конечно же, это будет огромная польза и для государства, и для людей, живущих на земле, ну, и для Церкви тоже.</w:t>
      </w:r>
    </w:p>
    <w:p>
      <w:pPr>
        <w:pStyle w:val="Normal"/>
        <w:shd w:fill="FFFFFF" w:val="clear"/>
        <w:autoSpaceDE w:val="false"/>
        <w:ind w:firstLine="709"/>
        <w:jc w:val="both"/>
        <w:rPr>
          <w:rFonts w:cs="Times New Roman"/>
          <w:bCs w:val="false"/>
          <w:i/>
          <w:i/>
          <w:iCs/>
          <w:color w:val="000000"/>
          <w:sz w:val="28"/>
          <w:szCs w:val="24"/>
        </w:rPr>
      </w:pPr>
      <w:r>
        <w:rPr>
          <w:rFonts w:cs="Times New Roman"/>
          <w:b/>
          <w:bCs w:val="false"/>
          <w:color w:val="000000"/>
          <w:sz w:val="28"/>
          <w:szCs w:val="21"/>
        </w:rPr>
        <w:t>КРУТОВ А.Н.:</w:t>
      </w:r>
      <w:r>
        <w:rPr>
          <w:rFonts w:cs="Times New Roman"/>
          <w:color w:val="000000"/>
          <w:sz w:val="28"/>
          <w:szCs w:val="21"/>
        </w:rPr>
        <w:t xml:space="preserve"> </w:t>
      </w:r>
      <w:r>
        <w:rPr>
          <w:rFonts w:cs="Times New Roman"/>
          <w:bCs w:val="false"/>
          <w:i/>
          <w:iCs/>
          <w:color w:val="000000"/>
          <w:sz w:val="28"/>
          <w:szCs w:val="21"/>
        </w:rPr>
        <w:t>Мы видим на вашем примере, что делается с Божией помощью, как раскрываются   души людей.    Каковы ваши  перспективы?</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Архимандрит ТИХОН</w:t>
      </w:r>
      <w:r>
        <w:rPr>
          <w:rFonts w:cs="Times New Roman"/>
          <w:color w:val="000000"/>
          <w:sz w:val="28"/>
          <w:szCs w:val="21"/>
        </w:rPr>
        <w:t xml:space="preserve">: </w:t>
      </w:r>
      <w:r>
        <w:rPr>
          <w:rFonts w:cs="Times New Roman"/>
          <w:bCs w:val="false"/>
          <w:color w:val="000000"/>
          <w:sz w:val="28"/>
          <w:szCs w:val="21"/>
        </w:rPr>
        <w:t>Мы хотим создать элитно-молочное хозяйство. Вот если это у нас получится, то было бы очень хорошо. Что касается работы с людьми, то сейчас жители нашего села Слободка и других сёл попросили нас восстановить храм Казанской иконы Божией Матери. Вот сейчас мы каждый год служим там, но скоро возьмёмся за восстановление храма. Мы будем участвовать в этом году в ремонте школы, клуб уже отремонтировали. Во всяком случае, мы, наверное, вернёмся к тому лозунгу, который был при советской власти: стирание границ между деревней и городом. Это действительно настоятельное требование времени. Людям тяжело в деревне. Ну, хорошо, вот они отдали 7-8 месяцев тяжелейшему сельскохозяйственному труду. Для справки, в кабине трактора в 27-30 раз запылённость больше санитарной нормы. Не секрет, что люди страшно изнашиваются просто. А медицинского обслуживания практически никакого. Культурной работы, как это раньше называлось, тоже никакой. Вот для нас сейчас самое важное, чтобы удержать в селе молодёжь, чтобы были, во-первых, достойные для человека условия работы и на тракторе, и на комбайне, и на ферме. И чтобы люди могли пользоваться теми благами города, которыми пользуемся и мы, чтобы они могли отвезти детей в театр, чтобы они могли съездить в паломничество, чтобы они могли пойти на какую-то выставку, чтобы к ним могла, в конце концов, приехать выставка и театр, кино.</w:t>
      </w:r>
    </w:p>
    <w:p>
      <w:pPr>
        <w:pStyle w:val="Normal"/>
        <w:shd w:fill="FFFFFF" w:val="clear"/>
        <w:autoSpaceDE w:val="false"/>
        <w:ind w:firstLine="709"/>
        <w:jc w:val="both"/>
        <w:rPr>
          <w:rFonts w:cs="Times New Roman"/>
          <w:bCs w:val="false"/>
          <w:i/>
          <w:i/>
          <w:iCs/>
          <w:color w:val="000000"/>
          <w:sz w:val="28"/>
          <w:szCs w:val="24"/>
        </w:rPr>
      </w:pPr>
      <w:r>
        <w:rPr>
          <w:rFonts w:cs="Times New Roman"/>
          <w:b/>
          <w:bCs w:val="false"/>
          <w:color w:val="000000"/>
          <w:sz w:val="28"/>
          <w:szCs w:val="21"/>
        </w:rPr>
        <w:t>КРУТОВ А.Н.:</w:t>
      </w:r>
      <w:r>
        <w:rPr>
          <w:rFonts w:cs="Times New Roman"/>
          <w:color w:val="000000"/>
          <w:sz w:val="28"/>
          <w:szCs w:val="21"/>
        </w:rPr>
        <w:t xml:space="preserve"> </w:t>
      </w:r>
      <w:r>
        <w:rPr>
          <w:rFonts w:cs="Times New Roman"/>
          <w:bCs w:val="false"/>
          <w:i/>
          <w:iCs/>
          <w:color w:val="000000"/>
          <w:sz w:val="28"/>
          <w:szCs w:val="21"/>
        </w:rPr>
        <w:t>Батюшка, я уверен, что у вас получится.</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Архимандрит ТИХОН</w:t>
      </w:r>
      <w:r>
        <w:rPr>
          <w:rFonts w:cs="Times New Roman"/>
          <w:color w:val="000000"/>
          <w:sz w:val="28"/>
          <w:szCs w:val="21"/>
        </w:rPr>
        <w:t xml:space="preserve">: </w:t>
      </w:r>
      <w:r>
        <w:rPr>
          <w:rFonts w:cs="Times New Roman"/>
          <w:bCs w:val="false"/>
          <w:color w:val="000000"/>
          <w:sz w:val="28"/>
          <w:szCs w:val="21"/>
        </w:rPr>
        <w:t>Колхоз назывался «Восход», и с ним надо было, в общем-то, заканчивать, с этим «Восходом». Ибо он больше походил на «Закат». Выбрали «Воскресение». И сейчас крестьяне не жалеют, сейчас понимают, что это такое.</w:t>
      </w:r>
    </w:p>
    <w:p>
      <w:pPr>
        <w:pStyle w:val="Normal"/>
        <w:ind w:firstLine="709"/>
        <w:jc w:val="both"/>
        <w:rPr/>
      </w:pPr>
      <w:r>
        <w:rPr>
          <w:rFonts w:cs="Times New Roman"/>
          <w:b/>
          <w:bCs w:val="false"/>
          <w:color w:val="000000"/>
          <w:sz w:val="28"/>
          <w:szCs w:val="21"/>
        </w:rPr>
        <w:t>КРУТОВ А.Н.:</w:t>
      </w:r>
      <w:r>
        <w:rPr>
          <w:rFonts w:cs="Times New Roman"/>
          <w:color w:val="000000"/>
          <w:sz w:val="28"/>
          <w:szCs w:val="21"/>
        </w:rPr>
        <w:t xml:space="preserve"> </w:t>
      </w:r>
      <w:r>
        <w:rPr>
          <w:rFonts w:cs="Times New Roman"/>
          <w:bCs w:val="false"/>
          <w:color w:val="000000"/>
          <w:sz w:val="28"/>
          <w:szCs w:val="21"/>
        </w:rPr>
        <w:t>Ваше высокопреподобие, «Русский Дом» ещё раз от всего сердца поздравляет вас с прекрасной наградой. Дай Бог здоровья вам, братии монастыря, крестьянам «Воскресения» на многие лета и, конечно, хороших урожаев и высоких удоев в вашем кооперативе «Воскресение».</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1:48:00Z</dcterms:created>
  <dc:creator>721</dc:creator>
  <dc:description/>
  <dc:language>en-US</dc:language>
  <cp:lastModifiedBy>721</cp:lastModifiedBy>
  <dcterms:modified xsi:type="dcterms:W3CDTF">2003-05-28T12:01:00Z</dcterms:modified>
  <cp:revision>1</cp:revision>
  <dc:subject/>
  <dc:title>Самый эффективный землевладелец России</dc:title>
</cp:coreProperties>
</file>